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июл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31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отдельные правовые акты </w:t>
      </w:r>
    </w:p>
    <w:p>
      <w:pPr>
        <w:pStyle w:val="Normal"/>
        <w:spacing w:lineRule="exact" w:line="240"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На основании статьи 26 Устава Соликамского муниципального округа Пермского края, статьи 6 Регламента Думы Соликамского муниципального округа, заявления депутата Думы Соликамского муниципального округа по избирательному округу № 8 Гаага Е.В., заявления депутата Думы Соликамского муниципального округа по избирательному округу № 22 Хлызова А.А.,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 Внести в решение Думы Соликамского городского округа от 4 октября 2021 г. № 3 «Об утверждении перечня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 и их численного состава»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наименовании решения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слова «городского округа» заменить словами «муниципального округа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 абзац пятый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684"/>
        <w:jc w:val="both"/>
        <w:outlineLvl w:val="1"/>
        <w:rPr/>
      </w:pPr>
      <w:r>
        <w:rPr>
          <w:sz w:val="28"/>
          <w:szCs w:val="28"/>
        </w:rPr>
        <w:t>«- комиссия по экономической политике и бюджету численностью 16 депутатов.»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684"/>
        <w:jc w:val="both"/>
        <w:outlineLvl w:val="1"/>
        <w:rPr/>
      </w:pPr>
      <w:r>
        <w:rPr>
          <w:sz w:val="28"/>
          <w:szCs w:val="28"/>
        </w:rPr>
        <w:t xml:space="preserve">2. Внести в решение Думы Соликамского городского округа от 4 октября 2021 г. № 4 «Об утверждении поименного состава постоянных депутатских комиссий Думы Соликамского городского округ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»  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в наименовании решения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в пункте 1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 в приложении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2.3.1. наименование изложить в следующей редакции: «Поименный состав постоянных депутатских комиссий Думы Соликамского муниципального округ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2.3.2.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Постоянная депутатская комиссия по местному самоуправлению, регламенту и депутатской этике»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2.1. в пункте 1.1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2.2. в пункте 1.2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2.3. в пункте 1.3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2.4. в пункте 1.4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2.5. в пункте 1.5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2.6. в пункте 1.6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2.7. в пункте 1.7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2.8. в пункте 1.8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2.3.3.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остоянная депутатская комиссия по социальной политике»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3.1. в пункте 2.1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3.2. в пункте 2.2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3.3. в пункте 2.3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3.4. в пункте 2.4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3.5. в пункте 2.5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3.6. в пункте 2.6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3.7. в пункте 2.7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3.8. в пункте 2.8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3.9. в пункте 2.9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2.3.4.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Постоянная депутатская комиссия по городскому хозяйству и муниципальной собственности»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4.1. в пункте 3.1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4.2. в пункте 3.2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4.3. в пункте 3.4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4.4. в пункте 3.5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4.5. в пункте 3.6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4.6. в пункте 3.7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4.7. в пункте 3.8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4.8. в пункте 3.9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4.9. в пункте 3.10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4.10. в пункте 3.11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4.11. в пункте 3.12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4.12. в пункте 3.14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4.13. в пункте 3.15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4.14. в пункте 3.16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4.15. в пункте 3.17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2.3.5.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Постоянная депутатская комиссия по экономической политике и бюджету»: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5.1. в пункте 4.1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5.2. в пункте 4.2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5.3. в пункте 4.3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5.4. в пункте 4.5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5.5. пункт 4.6.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5.6. в пункте 4.7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5.7. в пункте 4.8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5.8. в пункте 4.9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5.9. в пункте 4.10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5.10. в пункте 4.11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5.11. в пункте 4.12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5.12. в пункте 4.13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5.13. в пункте 4.14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5.14. пункт 4.15.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5.15. в пункте 4.16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5.16. в пункте 4.17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5.17. в пункте 4.18. слова «городского округа» заменить словами «муниципального округа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5.18. в пункте 4.19. слова «городского округа» заменить словами «муниципального округа»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</w:t>
      </w:r>
      <w:r>
        <w:rPr>
          <w:bCs/>
          <w:sz w:val="28"/>
          <w:szCs w:val="28"/>
        </w:rPr>
        <w:t>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0:08:00Z</dcterms:created>
  <dc:creator>User</dc:creator>
  <dc:description/>
  <cp:keywords/>
  <dc:language>en-US</dc:language>
  <cp:lastModifiedBy>Чекан Нина Александровна</cp:lastModifiedBy>
  <cp:lastPrinted>2025-07-28T15:09:00Z</cp:lastPrinted>
  <dcterms:modified xsi:type="dcterms:W3CDTF">2025-07-30T10:44:00Z</dcterms:modified>
  <cp:revision>5</cp:revision>
  <dc:subject/>
  <dc:title>Проект</dc:title>
</cp:coreProperties>
</file>